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54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4897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8631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038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2091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0414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789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569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231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382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770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472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776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6784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2225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237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3197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