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31008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0300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4563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6409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88786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3021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160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15679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9116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4865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3417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1772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3222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943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683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