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16256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29467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