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141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663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540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651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03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280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93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023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401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747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55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153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962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