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98388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47236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28873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23314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83818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92615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08658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08172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9870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48421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90537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20385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45179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81786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80984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80818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32112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