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46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620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586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324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483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608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738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05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211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975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55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022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861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472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736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