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826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481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472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799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056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837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770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786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264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459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267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430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504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