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54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898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023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096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125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12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18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50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557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816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6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25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62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52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877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33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94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