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721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033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068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789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580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773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865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393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704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96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97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906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279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895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899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