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539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182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340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453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916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83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766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40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953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727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764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462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954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