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481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27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0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330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28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249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956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12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897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197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33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45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23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53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059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08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62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