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937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188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626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373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105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111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598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902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643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751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101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604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03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178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534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