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966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5595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2062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9088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0575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1427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5635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2742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6423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5384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680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796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4322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