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13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268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188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84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79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14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75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888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22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19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34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76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55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00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44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85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138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