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9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3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74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18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57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90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57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80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13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5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83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43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47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2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