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428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563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318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933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354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990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46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284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47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02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52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34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25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