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25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701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12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94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40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721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153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030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440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178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965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777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416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70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594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010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258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