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5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335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53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69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273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361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672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697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708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65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336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76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9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79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44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