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547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34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28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15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2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393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939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94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86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33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93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26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66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