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49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169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75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270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418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45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190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142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480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57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84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023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4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820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10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300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