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01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06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3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0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71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74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5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979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09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35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20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7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748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81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