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91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547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17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42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779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233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514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70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191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41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5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9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66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