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4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214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50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590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78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63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80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48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73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446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010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0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83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1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482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291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426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