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776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0406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085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6136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4035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5484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255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3241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0619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2744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94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790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5417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2604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943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