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210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91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09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199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80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876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547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04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891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915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97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85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