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291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093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012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339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984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635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51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564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849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626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033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173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136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32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585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587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336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