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53784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27042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41561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66352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11860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96302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27584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55715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96930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24730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35558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37123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88949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87452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95121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