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49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146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055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08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0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83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88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48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6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1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95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