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392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466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577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12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771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50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428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702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132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061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998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341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935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071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758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346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570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