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016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926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333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816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403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14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758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758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228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894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728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18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827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927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43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