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1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01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76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3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84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05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12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1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95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93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4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0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2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