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489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237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406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05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82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085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910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63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59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079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66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96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974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15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683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042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658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