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7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67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65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358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38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87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99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99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70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8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640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69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36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11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10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