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6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749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41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95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43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90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31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14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999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43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2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