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82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56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380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89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393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141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346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835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951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488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53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465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355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77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905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0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996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