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950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226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042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504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981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156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33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225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096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626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420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72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97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634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302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