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06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1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60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7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33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845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786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01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56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390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6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37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52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