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367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699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998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100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837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73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597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087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41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2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53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608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536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34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746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269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31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