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280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745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739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339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661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063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565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02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268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933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114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518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452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588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779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