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65198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867699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078415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521858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213234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022699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757749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327794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733365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589291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66354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95397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532555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