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84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9615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97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4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690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067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1896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299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0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77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646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68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979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6084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15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605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0435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