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023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327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8123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543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115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142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07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503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1845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8280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581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990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187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080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909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