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5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215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831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7043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52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4789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04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418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933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670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165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961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063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