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837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863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59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7794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403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716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749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363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726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625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862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36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6726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015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718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750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2844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