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35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739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108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979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34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677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7503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05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1142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178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0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1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574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915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1836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