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758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1935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42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961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2593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6364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4582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641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034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31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550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954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7330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