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701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513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548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99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52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101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55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447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779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01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699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228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13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042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01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07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203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