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8004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26359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5703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15477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6962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3985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93808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88897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1715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90019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31433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86145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72449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91560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4016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