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01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608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29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025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475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804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053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784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108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362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860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425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865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