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064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182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659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364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155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614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327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306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734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220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177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420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71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723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00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985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948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